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DA: 7.3 notes Day 3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 xml:space="preserve">Probability models &amp; Expected Value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Example 1: </w:t>
      </w:r>
      <w:r>
        <w:rPr>
          <w:rFonts w:cs="Arial" w:ascii="Calibri" w:hAnsi="Calibri"/>
          <w:sz w:val="22"/>
          <w:szCs w:val="22"/>
        </w:rPr>
        <w:t>I have a spinner.  It has 5 colors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Red has 100 degrees and you win $2</w:t>
        <w:tab/>
        <w:tab/>
        <w:tab/>
        <w:t>Blue has 90 degrees and you lose $1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Green has 60 degrees and you lost $2</w:t>
        <w:tab/>
        <w:tab/>
        <w:tab/>
        <w:t>Orange has 45 degrees and you win $4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ellow has 65 degrees and you win $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colors do you expect to spin the most?  Least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all for this spinner, do you expect to win money or lose money?  Why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eate a probability model for this spinn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4"/>
        <w:gridCol w:w="1534"/>
        <w:gridCol w:w="1534"/>
        <w:gridCol w:w="1534"/>
      </w:tblGrid>
      <w:tr>
        <w:trPr>
          <w:trHeight w:val="5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(X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EXPECTED VALUE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hat is it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sz w:val="22"/>
          <w:szCs w:val="22"/>
        </w:rPr>
        <w:t>Basically 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so called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mbol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 (how to find it)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b/>
          <w:sz w:val="22"/>
          <w:szCs w:val="22"/>
        </w:rPr>
        <w:t>X is a variable with the following probability model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51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00"/>
        <w:gridCol w:w="1101"/>
        <w:gridCol w:w="1101"/>
        <w:gridCol w:w="1102"/>
      </w:tblGrid>
      <w:tr>
        <w:trPr>
          <w:trHeight w:val="360" w:hRule="atLeast"/>
        </w:trPr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3 …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n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1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2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3) ...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n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ind the mean (expected value) by doing the following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Example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0"/>
        <w:gridCol w:w="1120"/>
        <w:gridCol w:w="1120"/>
        <w:gridCol w:w="1120"/>
        <w:gridCol w:w="1120"/>
        <w:gridCol w:w="1120"/>
      </w:tblGrid>
      <w:tr>
        <w:trPr>
          <w:trHeight w:val="3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5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is the mean (expected value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t’s go back to the spinner from before…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Red has 100 degrees and you win $2</w:t>
        <w:tab/>
        <w:tab/>
        <w:tab/>
        <w:t>Blue has 90 degrees and you lose $1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Green has 60 degrees and you lost $2</w:t>
        <w:tab/>
        <w:tab/>
        <w:tab/>
        <w:t>Orange has 45 degrees and you win $4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ellow has 65 degrees and you win $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  <w:t>Probability Model:</w:t>
      </w:r>
    </w:p>
    <w:tbl>
      <w:tblPr>
        <w:tblW w:w="72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19"/>
        <w:gridCol w:w="1106"/>
        <w:gridCol w:w="1260"/>
        <w:gridCol w:w="1423"/>
        <w:gridCol w:w="1384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RED(100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BLUE(90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GREEN(60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RANGE(45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YELLOW(65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u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(Value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7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6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06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nd the expected value of the spinn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 if I wanted to find out how much I EXPECT to win on 65 spins, I would…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Using the data from the spinner, use your calculator to find the Expected Value (mean)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ata goes in…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Use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ean: 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ing the following data (and the calculator) to find the Expected Value (mean)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166370</wp:posOffset>
                </wp:positionV>
                <wp:extent cx="1607185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Expected Value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45.7pt;mso-wrap-distance-left:9.05pt;mso-wrap-distance-right:9.05pt;mso-wrap-distance-top:0pt;mso-wrap-distance-bottom:0pt;margin-top:13.1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Expected Value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  <w:r>
        <w:rPr>
          <w:rFonts w:cs="Calibri" w:ascii="Calibri" w:hAnsi="Calibri"/>
          <w:sz w:val="22"/>
          <w:szCs w:val="22"/>
        </w:rPr>
        <w:t>I play a game where I roll a die, and depending on what face comes up, I win/lose money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Win $5 for a 2 or a 3</w:t>
        <w:tab/>
        <w:tab/>
        <w:t>Lose $4 for a 6</w:t>
        <w:tab/>
        <w:tab/>
        <w:t>Win $1 for a 1</w:t>
        <w:tab/>
        <w:tab/>
        <w:t>Lose $1 for a 4 or 5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probability model for this d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expected value of this ga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played the game 35 times, how much do I expect to wi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Example 3: </w:t>
      </w:r>
      <w:r>
        <w:rPr>
          <w:rFonts w:cs="Calibri" w:ascii="Calibri" w:hAnsi="Calibri"/>
          <w:sz w:val="22"/>
          <w:szCs w:val="22"/>
        </w:rPr>
        <w:t xml:space="preserve">Let’s play a game!  You pay $5 to play.  In the game, you get to draw one card from the deck. 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If you draw the ace of hearts, you win $100</w:t>
        <w:tab/>
        <w:tab/>
        <w:t>If you draw any other ace, you win $15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If you draw any other heart, you win $10</w:t>
        <w:tab/>
        <w:tab/>
        <w:t>If you draw any black card, you win $5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ny other card, you win nothing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e probability model below for the GAI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hance that you gain some mone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hance that you gain at least $5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of gaining at least $10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of gaining more than $20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I play the game 25 times, how much do I expect to gain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Example 4: </w:t>
      </w:r>
      <w:r>
        <w:rPr>
          <w:rFonts w:cs="Calibri" w:ascii="Calibri" w:hAnsi="Calibri"/>
          <w:sz w:val="22"/>
          <w:szCs w:val="22"/>
        </w:rPr>
        <w:t xml:space="preserve">You are at the county fair and decide to try a game of ring toss. You know that you have a probability at any time of throwing the ring on the bottle of 15%. You get three rings to toss for $5. When you make the ring, you stop playing.  If you make the first ring you win $20, if you make the second one you get $10, and if you make the last one you win $5. </w:t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a tree diagram to help you outline the sample space for this scenario</w:t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e probability model for your winnings.</w:t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you will win at least some money?</w:t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xpected winnings?</w:t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Worksheet: Expected Value</w:t>
      </w:r>
      <w:r>
        <w:rPr>
          <w:rFonts w:cs="Calibri" w:ascii="Calibri" w:hAnsi="Calibri"/>
          <w:b/>
          <w:sz w:val="22"/>
          <w:szCs w:val="22"/>
          <w:u w:val="single"/>
        </w:rPr>
        <w:tab/>
        <w:tab/>
        <w:tab/>
        <w:tab/>
        <w:tab/>
        <w:tab/>
        <w:tab/>
        <w:t>Do work on separate pap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Find the expected value of the following probability model:</w:t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0"/>
        <w:gridCol w:w="1120"/>
        <w:gridCol w:w="1120"/>
        <w:gridCol w:w="1120"/>
        <w:gridCol w:w="1120"/>
        <w:gridCol w:w="1120"/>
      </w:tblGrid>
      <w:tr>
        <w:trPr>
          <w:trHeight w:val="3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2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In a lottery, 10,000 tickets are sold at $1 each with a prize of $75,000 for one winner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 xml:space="preserve">Create the probability model for the </w:t>
      </w:r>
      <w:r>
        <w:rPr>
          <w:rFonts w:cs="Calibri" w:ascii="Calibri" w:hAnsi="Calibri"/>
          <w:b/>
          <w:sz w:val="22"/>
          <w:szCs w:val="22"/>
        </w:rPr>
        <w:t xml:space="preserve">gain </w:t>
      </w:r>
      <w:r>
        <w:rPr>
          <w:rFonts w:cs="Calibri" w:ascii="Calibri" w:hAnsi="Calibri"/>
          <w:sz w:val="22"/>
          <w:szCs w:val="22"/>
        </w:rPr>
        <w:t>for each bettor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 xml:space="preserve">What is the expected </w:t>
      </w:r>
      <w:r>
        <w:rPr>
          <w:rFonts w:cs="Calibri" w:ascii="Calibri" w:hAnsi="Calibri"/>
          <w:b/>
          <w:sz w:val="22"/>
          <w:szCs w:val="22"/>
        </w:rPr>
        <w:t>gain</w:t>
      </w:r>
      <w:r>
        <w:rPr>
          <w:rFonts w:cs="Calibri" w:ascii="Calibri" w:hAnsi="Calibri"/>
          <w:sz w:val="22"/>
          <w:szCs w:val="22"/>
        </w:rPr>
        <w:t xml:space="preserve"> for each bettor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the information from problem #3, suppose there are also 5 second prizes of $1000 dollars, and 10 third prizes of $100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the new probability model for the </w:t>
      </w:r>
      <w:r>
        <w:rPr>
          <w:rFonts w:cs="Calibri" w:ascii="Calibri" w:hAnsi="Calibri"/>
          <w:b/>
          <w:sz w:val="22"/>
          <w:szCs w:val="22"/>
        </w:rPr>
        <w:t>gain</w:t>
      </w:r>
      <w:r>
        <w:rPr>
          <w:rFonts w:cs="Calibri" w:ascii="Calibri" w:hAnsi="Calibri"/>
          <w:sz w:val="22"/>
          <w:szCs w:val="22"/>
        </w:rPr>
        <w:t xml:space="preserve"> for each betto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xpected gain for each bettor now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A manager must choose among three options.  Option A has a 10% chance of resulting in a $250,000 gain but otherwise will result in a $10,000 loss.  Option B has a 50% chance of gaining $40,000 and a 50% chance of losing $2000.  Finally, option C has a 5% chance of gaining $800,000 but otherwise will result in a loss of $20,000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probability models for each option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culate the expected value for each option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ption should the manager choose?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cession workers know that attendance at a football stadium will be: 60,000 on a clear day; 45,000 if there is light snow; and 15,000 if there is heavy snow.  The probability of clear skies, light snow, or heavy snow on any particular day is ½, 1/3, and 1/6, respectively. 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reate the probability model for the attendanc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 xml:space="preserve">What average attendance should be </w:t>
      </w:r>
      <w:r>
        <w:rPr>
          <w:rFonts w:cs="Calibri" w:ascii="Calibri" w:hAnsi="Calibri"/>
          <w:b/>
          <w:sz w:val="22"/>
          <w:szCs w:val="22"/>
        </w:rPr>
        <w:t>expected</w:t>
      </w:r>
      <w:r>
        <w:rPr>
          <w:rFonts w:cs="Calibri" w:ascii="Calibri" w:hAnsi="Calibri"/>
          <w:sz w:val="22"/>
          <w:szCs w:val="22"/>
        </w:rPr>
        <w:t xml:space="preserve"> for any given day?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You can choose to play one of two games.  Each game costs one dollar to play. 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lang w:val="en"/>
        </w:rPr>
        <w:t>Game 1:</w:t>
      </w:r>
      <w:r>
        <w:rPr>
          <w:rFonts w:cs="Calibri" w:ascii="Calibri" w:hAnsi="Calibri"/>
          <w:b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 xml:space="preserve">A wheel with three numbers on it--zero, one, and two--is spun so that there is a 40% chance that the wheel lands on zero, a 10% chance the wheel lands on one, and a 50% chance the wheel lands on two.   You get back the amount in dollars of the number that the wheel lands on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i/>
          <w:iCs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lang w:val="en"/>
        </w:rPr>
        <w:t>Game 2:</w:t>
      </w:r>
      <w:r>
        <w:rPr>
          <w:rFonts w:cs="Calibri" w:ascii="Calibri" w:hAnsi="Calibri"/>
          <w:b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 xml:space="preserve">A different wheel with three numbers on it--zero, one, and two--is spun so that there is a 5% chance that the wheel lands on zero, an 80% chance the wheel lands on one, and a 15%chance the wheel lands on two.   You get back the amount in dollars of the number that the wheel lands on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Create the probability models for the GAIN on each game (don’t forget to factor in the cost to play!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en"/>
        </w:rPr>
        <w:t>What is the expected amount of money that you will GAIN from Game 1?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en"/>
        </w:rPr>
        <w:t xml:space="preserve">What is the expected amount of money that you will GAIN from Game 2? 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en"/>
        </w:rPr>
        <w:t>If you played the first Game 200 times, how much would you EXPECT to win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f you played the second Game 200 times, how much would you EXPECT to win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Which game would you like to play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0:00Z</dcterms:created>
  <dc:creator>Lauren Senske</dc:creator>
  <dc:description/>
  <cp:keywords/>
  <dc:language>en-US</dc:language>
  <cp:lastModifiedBy>MCNELIS, LAUREN</cp:lastModifiedBy>
  <cp:lastPrinted>2010-11-18T13:16:00Z</cp:lastPrinted>
  <dcterms:modified xsi:type="dcterms:W3CDTF">2012-12-18T20:19:00Z</dcterms:modified>
  <cp:revision>20</cp:revision>
  <dc:subject/>
  <dc:title>Expected Value (of a Discrete R</dc:title>
</cp:coreProperties>
</file>